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rojek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pel Nr ....../....../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 2011 r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sprawie odstąpienia od planów wprowadzenia opłat za przejazd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utostradową Obwodnicą Wrocławia </w:t>
        <w:b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2"/>
        </w:rPr>
        <w:t>Na podstawie § 36 ust. 1 pkt. 2 i ust 4 Statutu Wrocławia Rada Miejska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Wrocławia uchwala co następuje: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sz w:val="20"/>
          <w:szCs w:val="22"/>
        </w:rPr>
        <w:t>Rada Miejska Wrocławia ponawia swój apel do Rady Ministrów Rzeczypospolitej Polskiej o bezzwłoczne podjęcie działań, które doprowadzą do rozwiązań gwarantujących bezpłatny przejazd Autostradową Obwodnicą Wrocławia dla wszelkich uprawnionych pojazdów.</w:t>
      </w:r>
    </w:p>
    <w:p>
      <w:pPr>
        <w:pStyle w:val="Tekstpodstawowy3"/>
        <w:spacing w:before="120" w:after="0"/>
        <w:rPr/>
      </w:pPr>
      <w:r>
        <w:rPr/>
        <w:t>Z najwyższym niepokojem przyjmujemy zawarte w projekcie zmiany rozporządzenia w sprawie autostrad płatnych propozycje, które uczynią Autostradową Obwodnicę Wrocławia drogą płatną dla ruchu tranzytowego.</w:t>
      </w:r>
    </w:p>
    <w:p>
      <w:pPr>
        <w:pStyle w:val="Tekstpodstawowy2"/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tostradowa Obwodnica Wrocławia - wzorem innych miast europejskich - ma przede wszystkim wyprowadzić ruch tranzytowy z Wrocławia, a w drugiej kolejności usprawnić ruch pomiędzy poszczególnymi osiedlami miasta. Proponowane przez Ministerstwo Infrastruktury rozwiązanie odwraca tę logikę, narażając mieszkańców Wrocławia na uciążliwości związane ze skierowaniem ruchu tranzytowego na ulice naszego miasta.</w:t>
      </w:r>
    </w:p>
    <w:p>
      <w:pPr>
        <w:pStyle w:val="Tekstpodstawowy2"/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elujemy do Prezesa Rady Ministrów o wywiązanie się z publicznie składanych mieszkańcom Wrocławia obietnic zapowiadających wprowadzenie w pełni bezpłatnego ruchu na AOW.</w:t>
      </w:r>
    </w:p>
    <w:p>
      <w:pPr>
        <w:pStyle w:val="Tekstpodstawowy2"/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ko wybrani przez wrocławian radni Rady Miejskiej Wrocławia jesteśmy zobowiązani do reagowania wobec wszelkich działań, które nie służą mieszkańcom naszego miast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Verdana" w:hAnsi="Verdana" w:cs="Verdana"/>
      <w:sz w:val="2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40:00Z</dcterms:created>
  <dc:creator>WI</dc:creator>
  <dc:description/>
  <dc:language>en-US</dc:language>
  <cp:lastModifiedBy>WI</cp:lastModifiedBy>
  <cp:lastPrinted>2011-01-11T13:55:00Z</cp:lastPrinted>
  <dcterms:modified xsi:type="dcterms:W3CDTF">2011-01-11T14:40:00Z</dcterms:modified>
  <cp:revision>2</cp:revision>
  <dc:subject/>
  <dc:title>Apel Nr </dc:title>
</cp:coreProperties>
</file>